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четное задание по теме “Перевод чисел из одной системы счисления  в другую”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исуем по точка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 xml:space="preserve">В таблице 1 приведены номер точки и ее координаты, записанные в различных системах счисления. </w:t>
        <w:br/>
        <w:t xml:space="preserve">Координаты некоторых точек нужно найти, выполнив арифметические действия в указанных системах счисления. </w:t>
        <w:br/>
        <w:t xml:space="preserve">Для каждой точки выполните перевод ее координат в десятичную систему счисления и отметьте точку на координатной плоскости. Правильно сделав перевод и соединив последовательно все точки, вы получите некоторый рисунок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875"/>
        <w:gridCol w:w="3939"/>
      </w:tblGrid>
      <w:tr>
        <w:trPr/>
        <w:tc>
          <w:tcPr>
            <w:tcW w:w="1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 xml:space="preserve">№ </w:t>
            </w:r>
            <w:r>
              <w:rPr>
                <w:rStyle w:val="StrongEmphasis"/>
                <w:color w:val="FF0000"/>
              </w:rPr>
              <w:t>точки</w:t>
            </w:r>
          </w:p>
        </w:tc>
        <w:tc>
          <w:tcPr>
            <w:tcW w:w="7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Координаты точки</w:t>
            </w:r>
          </w:p>
        </w:tc>
      </w:tr>
      <w:tr>
        <w:trPr/>
        <w:tc>
          <w:tcPr>
            <w:tcW w:w="1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X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Y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3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4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5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6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7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8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9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0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* 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1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2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- 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3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4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5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6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7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8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19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0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1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88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22 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27:00Z</dcterms:created>
  <dc:creator>Admin</dc:creator>
  <dc:description/>
  <cp:keywords/>
  <dc:language>en-US</dc:language>
  <cp:lastModifiedBy>Admin</cp:lastModifiedBy>
  <dcterms:modified xsi:type="dcterms:W3CDTF">2010-05-29T13:24:00Z</dcterms:modified>
  <cp:revision>4</cp:revision>
  <dc:subject/>
  <dc:title/>
</cp:coreProperties>
</file>